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720" w:leader="none"/>
        </w:tabs>
        <w:ind w:right="-1216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ERBS OF FREQU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30480</wp:posOffset>
                </wp:positionV>
                <wp:extent cx="1723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 colocan delante del verbo principal. Excepto si se trata del verbo to be u otro verbo modal como can, must ,etc. En ese caso se colocan detrás del verb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2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e colocan delante del verbo principal. Excepto si se trata del verbo to be u otro verbo modal como can, must ,etc. En ese caso se colocan detrás del verb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43522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00% - - - - - - - - - - - -------------------------------- - - - - - - - - -0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268" w:leader="none"/>
                                <w:tab w:val="left" w:pos="3119" w:leader="none"/>
                                <w:tab w:val="left" w:pos="4678" w:leader="none"/>
                                <w:tab w:val="left" w:pos="5670" w:leader="none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always</w:t>
                              <w:tab/>
                              <w:t xml:space="preserve">usually </w:t>
                              <w:tab/>
                              <w:t xml:space="preserve">often </w:t>
                              <w:tab/>
                              <w:t xml:space="preserve">sometimes </w:t>
                              <w:tab/>
                              <w:t>rarely</w:t>
                              <w:tab/>
                              <w:t xml:space="preserve"> ne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5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100% - - - - - - - - - - - -------------------------------- - - - - - - - - -0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268" w:leader="none"/>
                          <w:tab w:val="left" w:pos="3119" w:leader="none"/>
                          <w:tab w:val="left" w:pos="4678" w:leader="none"/>
                          <w:tab w:val="left" w:pos="5670" w:leader="none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always</w:t>
                        <w:tab/>
                        <w:t xml:space="preserve">usually </w:t>
                        <w:tab/>
                        <w:t xml:space="preserve">often </w:t>
                        <w:tab/>
                        <w:t xml:space="preserve">sometimes </w:t>
                        <w:tab/>
                        <w:t>rarely</w:t>
                        <w:tab/>
                        <w:t xml:space="preserve"> n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4352290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Everyday / every week / every summer / et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once a week, twice a month, three times a day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Everyday / every week / every summer / etc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  <w:t>once a week, twice a month, three times a day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96520</wp:posOffset>
                </wp:positionV>
                <wp:extent cx="17233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 colocan al final de la frase como si se tratasen de un adverbio de tiemp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7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e colocan al final de la frase como si se tratasen de un adverbio de tiem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Remember: </w:t>
      </w:r>
      <w:r>
        <w:rPr>
          <w:rFonts w:cs="Comic Sans MS" w:ascii="Comic Sans MS" w:hAnsi="Comic Sans MS"/>
          <w:highlight w:val="yellow"/>
          <w:lang w:val="en-US"/>
        </w:rPr>
        <w:t>How often + Aux + Subj. + Verb + C.?</w:t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jempl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79645</wp:posOffset>
                </wp:positionH>
                <wp:positionV relativeFrom="paragraph">
                  <wp:posOffset>38100</wp:posOffset>
                </wp:positionV>
                <wp:extent cx="2409190" cy="2108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schoo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wo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b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chu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the cinem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to the supermarket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shopp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danc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69" w:leader="none"/>
                                    </w:tabs>
                                    <w:rPr>
                                      <w:rFonts w:ascii="Comic Sans MS" w:hAnsi="Comic Sans MS" w:cs="Comic Sans MS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/>
                                    </w:rPr>
                                    <w:t>swimming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66pt;mso-wrap-distance-left:7.05pt;mso-wrap-distance-right:7.05pt;mso-wrap-distance-top:0pt;mso-wrap-distance-bottom:0pt;margin-top:3pt;mso-position-vertical-relative:text;margin-left:376.3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693"/>
                      </w:tblGrid>
                      <w:tr>
                        <w:trPr/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schoo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wo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b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chu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the cine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o the supermarket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hopp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danc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9" w:leader="none"/>
                              </w:tabs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swimming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 / go / swimming pool</w:t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  <w:t>How often does he go to the swimming pool?</w:t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  <w:t>He goes to the swimming pool once a week.</w:t>
      </w:r>
    </w:p>
    <w:p>
      <w:pPr>
        <w:pStyle w:val="Normal"/>
        <w:tabs>
          <w:tab w:val="clear" w:pos="708"/>
          <w:tab w:val="left" w:pos="2669" w:leader="none"/>
        </w:tabs>
        <w:rPr>
          <w:rFonts w:ascii="Comic Sans MS" w:hAnsi="Comic Sans MS" w:cs="Comic Sans MS"/>
          <w:b/>
          <w:b/>
          <w:bCs/>
          <w:lang w:val="en-US"/>
        </w:rPr>
      </w:pPr>
      <w:r>
        <w:rPr>
          <w:rFonts w:cs="Comic Sans MS" w:ascii="Comic Sans MS" w:hAnsi="Comic Sans MS"/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is sister / wash / ha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 / brush / tee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y / go / chur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e / play / tenn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lga / go / shopp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parents / eat / ou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e / read / newspap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 / attend / English less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t / rain / in Andalus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69" w:leader="none"/>
        </w:tabs>
        <w:ind w:left="357" w:hanging="357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teacher / assign / homework</w:t>
      </w:r>
    </w:p>
    <w:sectPr>
      <w:type w:val="nextPage"/>
      <w:pgSz w:w="12240" w:h="15840"/>
      <w:pgMar w:left="108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mic Sans MS" w:hAnsi="Comic Sans MS" w:cs="Comic Sans M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08:00Z</dcterms:created>
  <dc:creator>JB</dc:creator>
  <dc:description/>
  <cp:keywords/>
  <dc:language>en-US</dc:language>
  <cp:lastModifiedBy>Usuario</cp:lastModifiedBy>
  <cp:lastPrinted>2005-06-14T15:48:00Z</cp:lastPrinted>
  <dcterms:modified xsi:type="dcterms:W3CDTF">2011-02-23T09:14:00Z</dcterms:modified>
  <cp:revision>9</cp:revision>
  <dc:subject/>
  <dc:title>ADVERBIOS DE FRECUENCIA</dc:title>
</cp:coreProperties>
</file>