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sive (2 objects) (2 sentence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y sent my sister two tickets for the concer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eople will show the visitors the new building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y promised us higher wag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body recommended me to another docto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one taught him French and gave him a dictionary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y will allow each boy a second plate of ice-cream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The authorities refused Jason a passport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y will ask us several question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hen we first met, they had already offered me a job at the bank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one will read you another chapter next tim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y still deny women the right to vote in some count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omeone is showing the students the way round the schoo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assive (Rumors) (2 sentences e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ople think that he is living in New York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 police believe that the fire began in the kitche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y reported that 20 people are homeless after the earthquake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ople know that the Prime Minister is in favour of the new law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e police think that the prisioner escaped by climbing over the wal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They say that three men were arrested after the explosion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ople say that the monument is over 2000 years old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eople expect that the President will resign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eople think the fire started at about 8 o’clock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 xml:space="preserve">Journalists reported that seven people had been injured in the fir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rom Passiva to Act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is notice has been altered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You will be asked a lot of questions at the interview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ow was that fish caught?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ur dog was run over by a car last week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ave those letters been signed by the boss yet?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ark suit and tie must be worn at the ceremony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The wanted man is believed to be living in New York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My bicycle must have been stolen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omplaints should be sent to the main offic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Have you been shown the new machin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14:00Z</dcterms:created>
  <dc:creator>Jose Ballesteros</dc:creator>
  <dc:description/>
  <cp:keywords/>
  <dc:language>en-US</dc:language>
  <cp:lastModifiedBy>USUARIO</cp:lastModifiedBy>
  <cp:lastPrinted>2006-04-18T14:39:00Z</cp:lastPrinted>
  <dcterms:modified xsi:type="dcterms:W3CDTF">2011-10-30T23:37:00Z</dcterms:modified>
  <cp:revision>4</cp:revision>
  <dc:subject/>
  <dc:title>Pasiva (2 objetos)</dc:title>
</cp:coreProperties>
</file>